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администрации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 «Номоконовское»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 от 02 апрел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ХЕМА ГРАНИЦ ПРИЛЕГАЮЩИХ ТЕРРИТОРИЙ,</w:t>
      </w:r>
    </w:p>
    <w:p>
      <w:pPr>
        <w:pStyle w:val="Normal"/>
        <w:jc w:val="center"/>
        <w:rPr/>
      </w:pPr>
      <w:r>
        <w:rPr/>
        <w:t>НА КОТОРЫХ НЕ ДОПУСКАЕТСЯ РОЗНИЧНАЯ ПРОДАЖА</w:t>
      </w:r>
    </w:p>
    <w:p>
      <w:pPr>
        <w:pStyle w:val="Normal"/>
        <w:jc w:val="center"/>
        <w:rPr/>
      </w:pPr>
      <w:r>
        <w:rPr/>
        <w:t>АЛКОГОЛЬНОЙ ПРОДУКЦИИ</w:t>
      </w:r>
    </w:p>
    <w:p>
      <w:pPr>
        <w:pStyle w:val="Normal"/>
        <w:jc w:val="center"/>
        <w:rPr/>
      </w:pPr>
      <w:r>
        <w:rPr/>
        <w:t>ПО СЕЛЬСКОМУ ПОСЕЛЕНИЮ «НОМОК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НОМОКОН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80060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48006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48006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3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48006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3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48006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3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48006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48006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3726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3.8pt" to="215.95pt,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937260</wp:posOffset>
                </wp:positionV>
                <wp:extent cx="2400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3.8pt" to="485.95pt,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880360</wp:posOffset>
                </wp:positionV>
                <wp:extent cx="8001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26.8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394460</wp:posOffset>
                </wp:positionV>
                <wp:extent cx="2971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9.8pt" to="485.95pt,10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965960</wp:posOffset>
                </wp:positionV>
                <wp:extent cx="2971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4.8pt" to="485.95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394460</wp:posOffset>
                </wp:positionV>
                <wp:extent cx="2628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9.8pt" to="197.95pt,10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39446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9.8pt" to="198pt,1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394460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9.8pt" to="252pt,1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2766060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7.8pt" to="485.95pt,2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470535</wp:posOffset>
                </wp:positionV>
                <wp:extent cx="361950" cy="3619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8.5pt;height:28.5pt;mso-wrap-distance-left:9.05pt;mso-wrap-distance-right:9.05pt;mso-wrap-distance-top:0pt;mso-wrap-distance-bottom:0pt;margin-top:37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2075</wp:posOffset>
                </wp:positionH>
                <wp:positionV relativeFrom="paragraph">
                  <wp:posOffset>13335</wp:posOffset>
                </wp:positionV>
                <wp:extent cx="819150" cy="3619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64.5pt;height:28.5pt;mso-wrap-distance-left:9.05pt;mso-wrap-distance-right:9.05pt;mso-wrap-distance-top:0pt;mso-wrap-distance-bottom:0pt;margin-top:1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9475</wp:posOffset>
                </wp:positionH>
                <wp:positionV relativeFrom="paragraph">
                  <wp:posOffset>1499235</wp:posOffset>
                </wp:positionV>
                <wp:extent cx="361950" cy="3619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8.5pt;height:28.5pt;mso-wrap-distance-left:9.05pt;mso-wrap-distance-right:9.05pt;mso-wrap-distance-top:0pt;mso-wrap-distance-bottom:0pt;margin-top:118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9675</wp:posOffset>
                </wp:positionH>
                <wp:positionV relativeFrom="paragraph">
                  <wp:posOffset>2870835</wp:posOffset>
                </wp:positionV>
                <wp:extent cx="819150" cy="3619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64.5pt;height:28.5pt;mso-wrap-distance-left:9.05pt;mso-wrap-distance-right:9.05pt;mso-wrap-distance-top:0pt;mso-wrap-distance-bottom:0pt;margin-top:226.0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2375</wp:posOffset>
                </wp:positionH>
                <wp:positionV relativeFrom="paragraph">
                  <wp:posOffset>2870835</wp:posOffset>
                </wp:positionV>
                <wp:extent cx="819150" cy="3619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64.5pt;height:28.5pt;mso-wrap-distance-left:9.05pt;mso-wrap-distance-right:9.05pt;mso-wrap-distance-top:0pt;mso-wrap-distance-bottom:0pt;margin-top:226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975</wp:posOffset>
                </wp:positionH>
                <wp:positionV relativeFrom="paragraph">
                  <wp:posOffset>1956435</wp:posOffset>
                </wp:positionV>
                <wp:extent cx="819150" cy="3619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64.5pt;height:28.5pt;mso-wrap-distance-left:9.05pt;mso-wrap-distance-right:9.05pt;mso-wrap-distance-top:0pt;mso-wrap-distance-bottom:0pt;margin-top:154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1075</wp:posOffset>
                </wp:positionH>
                <wp:positionV relativeFrom="paragraph">
                  <wp:posOffset>1956435</wp:posOffset>
                </wp:positionV>
                <wp:extent cx="819150" cy="3619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64.5pt;height:28.5pt;mso-wrap-distance-left:9.05pt;mso-wrap-distance-right:9.05pt;mso-wrap-distance-top:0pt;mso-wrap-distance-bottom:0pt;margin-top:154.0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ТРУДОВ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УЛ.ШКОЛЬ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Л. ТРУДОВАЯ: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33 – ЗДАНИЕ ФЕЛЬДШЕРСКОГО ПУНКТА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35 – СТАДИОН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50 – ЗДАНИЕ ПОЧТЫ РОССИИ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b/>
          <w:sz w:val="20"/>
          <w:szCs w:val="20"/>
        </w:rPr>
        <w:t>УЛ.  ШКОЛЬНАЯ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5 – ЗДАНИЕ АДМИНИСТРАЦИИ С/П «НОМОКОНОВСКОЕ»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7 – ИНТЕРНАТ СОШ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2 – СЕЛЬСКИЙ ДОМ КУЛЬТУРЫ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4 – СРЕДНЯЯ ОБЩЕОБРАЗОВАТЕЛЬНАЯ ШКОЛА</w:t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ЕРЕ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4975</wp:posOffset>
                </wp:positionH>
                <wp:positionV relativeFrom="paragraph">
                  <wp:posOffset>13335</wp:posOffset>
                </wp:positionV>
                <wp:extent cx="1162050" cy="7048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91.5pt;height:55.5pt;mso-wrap-distance-left:9.05pt;mso-wrap-distance-right:9.05pt;mso-wrap-distance-top:0pt;mso-wrap-distance-bottom:0pt;margin-top:1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58140</wp:posOffset>
                </wp:positionV>
                <wp:extent cx="0" cy="1143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2pt" to="162pt,1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1501140</wp:posOffset>
                </wp:positionV>
                <wp:extent cx="24003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8.2pt" to="161.95pt,1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501140</wp:posOffset>
                </wp:positionV>
                <wp:extent cx="2628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8.2pt" to="458.95pt,1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2186940</wp:posOffset>
                </wp:positionV>
                <wp:extent cx="240030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2.2pt" to="161.95pt,17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186940</wp:posOffset>
                </wp:positionV>
                <wp:extent cx="2628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2.2pt" to="458.95pt,1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186940</wp:posOffset>
                </wp:positionV>
                <wp:extent cx="0" cy="1028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2.2pt" to="162pt,2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2186940</wp:posOffset>
                </wp:positionV>
                <wp:extent cx="0" cy="10287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2.2pt" to="252pt,2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УЛ. ТРУДОВ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>УЛ. ТРУДОВАЯ:</w:t>
      </w:r>
    </w:p>
    <w:p>
      <w:pPr>
        <w:pStyle w:val="Normal"/>
        <w:tabs>
          <w:tab w:val="clear" w:pos="708"/>
          <w:tab w:val="left" w:pos="1905" w:leader="none"/>
        </w:tabs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0а – БРИГАДНЫЙ ДОМ (СЕЛЬСКИЙ КЛУБ; ФЕЛЬДШЕРСКИЙ ПУНКТ; ШКОЛ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0:58:00Z</dcterms:created>
  <dc:creator>jkmuf</dc:creator>
  <dc:description/>
  <cp:keywords/>
  <dc:language>en-US</dc:language>
  <cp:lastModifiedBy>Papusheva</cp:lastModifiedBy>
  <dcterms:modified xsi:type="dcterms:W3CDTF">2013-04-25T23:16:00Z</dcterms:modified>
  <cp:revision>3</cp:revision>
  <dc:subject/>
  <dc:title/>
</cp:coreProperties>
</file>