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НОМОКОН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РАЙОНА «ШИЛКИН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БАЙКАЛЬСКОГО КРА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02.04.2013 г.</w:t>
        <w:tab/>
        <w:tab/>
        <w:tab/>
        <w:t xml:space="preserve">                           </w:t>
        <w:tab/>
        <w:tab/>
        <w:tab/>
        <w:tab/>
        <w:tab/>
        <w:t xml:space="preserve">№ 6 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Номоконов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границ органами местного самоуправления сельского поселения «Номоконовское» границ, прилегающих к некоторым организациям и объектам  территорий,  на которых не допускается розничная продажа алкогольной продук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Российской Федерации от 27.12.2012 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а также определения органами местного самоуправления границ, прилегающих к некоторым организациям и объектам территорий, на которых не допускается розничная продажа алкогольной продукции» 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становить, что розничная продажа алкогольной продукции не допускается на территориях сельского  поселения  «Номоконовское», прилегающе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 местам массового скопления граждан и местам нахождения источников повышенной опасности, определенным органом государственной власти субъект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ри определении прилегающих территорий в сельском  поселении «Номоконовское» необходимо учитывать, чт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инимальное расстояние от детских, образовательных и медицинских организаций должно составля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 предприятий розничной торговли-  не менее 80 мет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 предприятий общественного питания-  не менее 50 мет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инимальное расстояние от объектов спорта, мест массового скопления граждан и мест нахождения источников повышенной опасности должно составля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 предприятий розничной торговли-  не менее 50 мет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общественного питания - не менее 30 мет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расстояния прилегающих территорий измеряются по кратчайшему маршруту движения пешехода по пешеходным дорожкам и пешеходным переходам от входа для посетителей объекта, указанного в пункте 1 данного постановления, либо входа на его территорию (при ее наличии) до входа для посетителей предприятия розничной торговли или общественного питания, осуществляющего розничную продажу алкогольной проду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хему размещения организаций и объектов, указанных в пункте 1 данного постановления (приложение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бнародовать на информационном стенде в здании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«Номоконовское»                 С.В. Алекс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3:00Z</dcterms:created>
  <dc:creator>Admin</dc:creator>
  <dc:description/>
  <cp:keywords/>
  <dc:language>en-US</dc:language>
  <cp:lastModifiedBy>Papusheva</cp:lastModifiedBy>
  <cp:lastPrinted>2013-04-26T16:11:00Z</cp:lastPrinted>
  <dcterms:modified xsi:type="dcterms:W3CDTF">2013-04-26T06:13:00Z</dcterms:modified>
  <cp:revision>2</cp:revision>
  <dc:subject/>
  <dc:title>АДМИНИСТРАЦИЯ СЕЛЬСКОГО  ПОСЕЛЕНИЯ</dc:title>
</cp:coreProperties>
</file>